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2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 13,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nEncoded null flavo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188772280"/>
            <w:bookmarkStart w:id="12" w:name="__Fieldmark__0_118877228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188772280"/>
            <w:bookmarkStart w:id="14" w:name="__Fieldmark__1_118877228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188772280"/>
            <w:bookmarkStart w:id="16" w:name="__Fieldmark__2_118877228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188772280"/>
            <w:bookmarkStart w:id="18" w:name="__Fieldmark__3_1188772280"/>
            <w:bookmarkEnd w:id="18"/>
            <w:r>
              <w:rPr/>
            </w:r>
            <w:r>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pPr>
      <w:r>
        <w:rPr/>
        <w:t>Add a new null flavor called “unencod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imarily deals with coding of inform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pPr>
      <w:r>
        <w:rPr/>
        <w:t>In some situations, a code may be sent with only original text or a local code because the sending system is not able to take responsibility for (or doesn’t have the ability to) specify the value in the approved value-set.  However, the expectation is that the receiver or other may be able to find an appropriate code.  The attribute would be considered “null” in that it does not yet have a value from the approved value-set, however, sufficient information exists that an appropriate value might be determined.  This is distinct from OTH (other), which indicates that no appropriate value could be found (as opposed to no-one bothered to look).</w:t>
      </w:r>
    </w:p>
    <w:p>
      <w:pPr>
        <w:pStyle w:val="Footnote"/>
        <w:rPr/>
      </w:pPr>
      <w:r>
        <w:rPr/>
      </w:r>
    </w:p>
    <w:p>
      <w:pPr>
        <w:pStyle w:val="Footnote"/>
        <w:rPr/>
      </w:pPr>
      <w:r>
        <w:rPr/>
        <w:t>While the inability to properly encode an attribute may make the instance non-compliant, it’s still important to be able to distinguish what has happened and recognize the difference between a situation where encoding wasn’t attempted vs. one where no appropriate code could be found.</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ullFlav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NI (NoInform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SK (m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 (not applicab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TH (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INF (nega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INF (posi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UNK (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SKU (AskedBut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SK (not 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QS (Sufficient Quant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RC (trac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Footnote"/>
        <w:rPr>
          <w:rFonts w:ascii="Arial; helvetica" w:hAnsi="Arial; helvetica" w:cs="Arial; helvetica"/>
          <w:sz w:val="22"/>
          <w:szCs w:val="24"/>
        </w:rPr>
      </w:pPr>
      <w:r>
        <w:rPr>
          <w:rFonts w:cs="Arial; helvetica" w:ascii="Arial; helvetica" w:hAnsi="Arial; helvetica"/>
          <w:sz w:val="22"/>
          <w:szCs w:val="24"/>
        </w:rPr>
      </w:r>
    </w:p>
    <w:p>
      <w:pPr>
        <w:pStyle w:val="TextBody"/>
        <w:rPr>
          <w:rFonts w:ascii="Arial; helvetica" w:hAnsi="Arial; helvetica" w:cs="Arial; helvetica"/>
          <w:szCs w:val="24"/>
        </w:rPr>
      </w:pPr>
      <w:r>
        <w:rPr>
          <w:rFonts w:cs="Arial; helvetica"/>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code UNC as follow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ullFlav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NI (NoInform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SK (m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 (not applicab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TH (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INF (nega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INF (posi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
          <w:i/>
          <w:sz w:val="22"/>
        </w:rPr>
      </w:pPr>
      <w:r>
        <w:rPr>
          <w:i/>
          <w:sz w:val="22"/>
        </w:rPr>
        <w:tab/>
        <w:tab/>
        <w:t>UNC (un-encod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i/>
          <w:sz w:val="22"/>
          <w:u w:val="single"/>
        </w:rPr>
        <w:t>Definition</w:t>
      </w:r>
      <w:r>
        <w:rPr>
          <w:i/>
          <w:sz w:val="22"/>
        </w:rPr>
        <w:t>: The actual value has not yet been encoded within the approved valueset for the domain.  I.e. Original text or a local code has been specified but translation or encoding to the approved valueset has not yet occurr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UNK (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SKU (AskedBut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SK (not 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QS (Sufficient Quant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RC (tra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n the future when originalText is added to the Quantity datatypes as part of Datatypes R2, this code would be appropriate there as well.  E.g. A user has typed in “200 milligrams”, and the application has not yet encoded it as &lt;PQ value=”200” unit=”mg”/&gt;.</w:t>
      </w:r>
    </w:p>
    <w:p>
      <w:pPr>
        <w:pStyle w:val="TextBody"/>
        <w:rPr/>
      </w:pPr>
      <w:r>
        <w:rPr/>
      </w:r>
    </w:p>
    <w:p>
      <w:pPr>
        <w:pStyle w:val="TextBody"/>
        <w:rPr/>
      </w:pPr>
      <w:r>
        <w:rPr/>
        <w:t>There is some concern within InM about whether null flavor is an appropriate vehicle for handling concepts such as OTH or Unencoded (or many of the other existing null flavors).  It is possible that this (and other) null flavors may be deprecated as part of datatypes R2.  However, the use-case has been accepted.  At the moment, null flavor is the only existing appropriate op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6-10-16T01:46: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